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"/>
        <w:gridCol w:w="505"/>
        <w:gridCol w:w="4139"/>
      </w:tblGrid>
      <w:tr>
        <w:trPr>
          <w:trHeight w:val="48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лава  Ивановского муниципальн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»______ _____2024 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изов С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РИО начальника ОГИБДД Меж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 МВД России «Ивановски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»____________202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т.лейтенант  полиции             Зубков Д.В.                    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уликовская  СШ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 »____________2024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вирь А.Е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АСПОРТ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>дорожной безопасности общеобразовательного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учреж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БОУ « Куликовская СШ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2024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ие 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 бюджетное  общеобразовательное 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уликовская средняя  школа» -  Здание школ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п ОУ: Общеобразов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адрес: 153508, Ивановская область, Ивановский район, д. Куликово, 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: здание школы - 153508, Ивановская область, Ивановский район, д. Куликово, 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и О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:  Свирь Александр Евгеньевич      т. 31-3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rPr/>
      </w:pPr>
      <w:r>
        <w:rPr>
          <w:sz w:val="28"/>
          <w:szCs w:val="28"/>
        </w:rPr>
        <w:t>по учебной работе:  Рыбкина Татьяна Владимировна  т. 31-3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спитательной работе:  Савинова  Ксения Сергеевна  т. 31-33-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ского муниципального района:  Чистякова Мария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30-05-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 от Госавтоинспекции  :</w:t>
      </w:r>
      <w:r>
        <w:rPr>
          <w:color w:val="2C2D2E"/>
          <w:sz w:val="28"/>
          <w:szCs w:val="28"/>
          <w:shd w:fill="FFFFFF" w:val="clear"/>
        </w:rPr>
        <w:t>инспектор  по пропаганде БДД  ГИБДД Межмуниципального отдела МВД  России « Ивановский» лейтенант полиции  Григорьева Ольга Владимировна.  т. 33-05-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е работники за мероприятия по профилактике детского травматизма: учителя ОБЖ  Увакина И.В., Свирь А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или ответственный                            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дорожно-эксплуатационной                 Куликовского сельского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                             поселения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>содержание ТСОДД</w:t>
      </w:r>
      <w:r>
        <w:rPr>
          <w:rStyle w:val="FootnoteCharacters"/>
          <w:rStyle w:val="FootnoteAnchor"/>
          <w:rFonts w:eastAsia="Symbol" w:cs="Symbol" w:ascii="Symbol" w:hAnsi="Symbol"/>
          <w:sz w:val="28"/>
          <w:szCs w:val="28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ичество  обучающихся                                 – 17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Наличие уголка по БДД                                      имеется , стенд на 1 этаже зда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Наличие класса по БДД                                      нет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Наличие автогородка (площадки) по БДД       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Наличие автобуса в ОУ                                       имеются 3 школьных автобуса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8"/>
          <w:szCs w:val="28"/>
        </w:rPr>
        <w:t>Владелец автобуса                                               МБОУ « Куликовская СШ»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аботы                                                     8-00 – 17 -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ы оперативных служб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1, 02, 03, 116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93-39-70 МО МВД РФ «Ивановский»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ИБДД МО МВД России «Ивановский» (вопросы по дорогам, автобусам и пропаганде безопасности, организованной перевозке детей) - (4932) 33-05-65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ДПС ГИБДД (вопросы по пресечению нарушений ПДД РФ, сопровождению автобусов патрульными автомобилями ДПС ГИБДД)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3-44-35, 32-50-38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е сведения об учреж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дорожного движения в непосредственной близости от ОУ       с размещением соответствующих технических средств, маршруты движения обучающихся и расположение парковочных мес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ы движения организованных групп детей от ОУ к стадиону, парку или к спортивно-оздоровительному комплексу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еспечении безопасности перевозок детей специальным транспортным средством (автобусом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шрут движения автобуса до ОУ; </w:t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безопасное расположение остановки автобуса ОУ</w:t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Информация об обеспечении безопасности перевозок детей специальным транспортным средством (автобус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   ПАЗ 32053-70 – 1 един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  ПАЗ 32057 – 02 – 1 единиц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ый регистрационный знак   </w:t>
      </w:r>
      <w:r>
        <w:rPr>
          <w:b/>
          <w:sz w:val="28"/>
          <w:szCs w:val="28"/>
        </w:rPr>
        <w:t xml:space="preserve"> В572АА 37 , В846НМ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ие конструкции требованиям, предъявляемым к школьным автобусам: </w:t>
      </w:r>
      <w:r>
        <w:rPr>
          <w:b/>
          <w:sz w:val="28"/>
          <w:szCs w:val="28"/>
        </w:rPr>
        <w:t>соотве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ях  автобу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1080"/>
        <w:gridCol w:w="1620"/>
        <w:gridCol w:w="1468"/>
        <w:gridCol w:w="1856"/>
        <w:gridCol w:w="127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таж в кате-гори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- стоящего мед.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стажир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- ные нару- шения ПДД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в С.М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.05.202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7 от 21.06.2024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 И. Г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13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7 от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1.06.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ка    ГАЗ 3221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ь   ГАЗ 322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ый регистрационный знак   </w:t>
      </w:r>
      <w:r>
        <w:rPr>
          <w:b/>
          <w:sz w:val="28"/>
          <w:szCs w:val="28"/>
        </w:rPr>
        <w:t>А716Т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тветствие конструкции требованиям, предъявляемым к школьным автобусам: </w:t>
      </w:r>
      <w:r>
        <w:rPr>
          <w:b/>
          <w:sz w:val="28"/>
          <w:szCs w:val="28"/>
        </w:rPr>
        <w:t>соответству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ведения о водителе автобу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080"/>
        <w:gridCol w:w="1620"/>
        <w:gridCol w:w="1468"/>
        <w:gridCol w:w="1856"/>
        <w:gridCol w:w="141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таж в кате-гори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- стоящего мед.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стажиров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- ные нару- шения ПД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ков А.И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2017 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.05.20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Протокол №7 от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2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онно-техническое обеспе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Лицо, ответственное, за обеспечение безопасности дорожного движения: Свирь Александр Евгеньевич, прошел  аттестацию 14.05.2019 г в комиссии ТОТКГАДН по Ивановской обла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осуществляет   ОБУЗ «Городская клиническая больница №3 г. Ива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Договора б/н от 09.01.202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тельного до 31.12.2024 г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 Свирь Александр Евген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Дата очередного технического осмот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З-  320570-02  В846НМ37  - 19.01.2025 г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З – 3205 -70 В572АА – 15.09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З -  322121 А716 ТМ  -  26.07.2024 г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Место стоянки автобуса в нерабочее время – охраняемая стоянка на территории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6) Меры, исключающие несанкционированное исполь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храна с 7-00 до 19-00-  Частное охранное агентство « Булат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19-00 до 7-00- сторож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рритория имеет ограждение. Въезд на территорию закрывается на шлагбау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ямая связь с органами МВД (ФСБ) организована с использованием   кнопки  экстренного вызова ( Договор  с  Ивановский МОВО – филиал ФГКУ « УВО ВНГ России по Ивановской области» № 20717 – Ю-0115-24 от 09.01.2024 г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едется видеонаблюдение ( 10 наружных камер)  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ведения о владельц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й адрес:153508 Ивановская область, Ивановский район, д. Куликово, д.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ический адрес: 153508 Ивановская область, Ивановский район, д. Куликово, д.60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фон ответственного лица  - 31-33-25.</w:t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4. 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МБОУ «Куликовская СШ» </w:t>
      </w:r>
    </w:p>
    <w:p>
      <w:pPr>
        <w:pStyle w:val="Normal"/>
        <w:spacing w:lineRule="auto" w:line="360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ведения о ведении журнала инструктажа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детс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08:00Z</dcterms:created>
  <dc:creator>школа</dc:creator>
  <dc:description/>
  <cp:keywords/>
  <dc:language>en-US</dc:language>
  <cp:lastModifiedBy>User</cp:lastModifiedBy>
  <cp:lastPrinted>2020-08-12T10:17:00Z</cp:lastPrinted>
  <dcterms:modified xsi:type="dcterms:W3CDTF">2024-07-12T05:24:00Z</dcterms:modified>
  <cp:revision>28</cp:revision>
  <dc:subject/>
  <dc:title/>
</cp:coreProperties>
</file>